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/>
      </w:pPr>
      <w:bookmarkStart w:id="0" w:name="OLE_LINK4"/>
      <w:bookmarkStart w:id="1" w:name="OLE_LINK3"/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2" w:name="OLE_LINK2"/>
      <w:bookmarkStart w:id="3" w:name="OLE_LINK1"/>
      <w:r>
        <w:rPr>
          <w:rFonts w:cs="PT Astra Serif" w:ascii="PT Astra Serif" w:hAnsi="PT Astra Serif"/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</w:r>
      <w:bookmarkEnd w:id="0"/>
      <w:bookmarkEnd w:id="1"/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  <w:bookmarkEnd w:id="2"/>
      <w:bookmarkEnd w:id="3"/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стоящий проект закона Ульяновской области разработан в связи </w:t>
        <w:br/>
        <w:t xml:space="preserve">с необходимостью внесения изменений в приложение 1 и приложение 2 к Закону Ульяновской области от 02.12.2013 № 229-ЗО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в части изменения </w:t>
      </w:r>
      <w:r>
        <w:rPr>
          <w:rFonts w:cs="PT Astra Serif" w:ascii="PT Astra Serif" w:hAnsi="PT Astra Serif"/>
          <w:sz w:val="28"/>
          <w:szCs w:val="28"/>
        </w:rPr>
        <w:t xml:space="preserve">коэффициента увеличения размера фонда оплаты труда работник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муниципальных дошкольных образовательных организаций и муниципальных общеобразовательных организаций в Ульяновской обла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егулирует </w:t>
      </w:r>
      <w:r>
        <w:rPr>
          <w:rFonts w:cs="PT Astra Serif" w:ascii="PT Astra Serif" w:hAnsi="PT Astra Serif"/>
          <w:color w:val="000000"/>
          <w:sz w:val="28"/>
          <w:szCs w:val="28"/>
        </w:rPr>
        <w:t>отношения, возникающие в сфере образования, в части установленных статьёй 8 Федерального закона от 29.12.2012 № 273-ФЗ «</w:t>
      </w:r>
      <w:r>
        <w:rPr>
          <w:rFonts w:cs="PT Astra Serif" w:ascii="PT Astra Serif" w:hAnsi="PT Astra Serif"/>
          <w:sz w:val="28"/>
          <w:szCs w:val="28"/>
        </w:rPr>
        <w:t>Об образовании в Российской Федераци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лномочий органов государственной власти субъектов РФ, по обеспечению государственных гарантий р</w:t>
      </w:r>
      <w:r>
        <w:rPr>
          <w:rFonts w:cs="PT Astra Serif" w:ascii="PT Astra Serif" w:hAnsi="PT Astra Serif"/>
          <w:bCs/>
          <w:sz w:val="28"/>
          <w:szCs w:val="28"/>
        </w:rPr>
        <w:t>еализации прав на получение общедоступного и бесплатного дошкольного, начального общего, основного общего, среднего обще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Действие законопроекта распространяется на работников муниципальных дошкольных образовательных организаций и муниципальных общеобразовательных организаций в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ом вносятся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ложении 1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оэффициент </w:t>
      </w:r>
      <w:r>
        <w:rPr>
          <w:rFonts w:cs="PT Astra Serif" w:ascii="PT Astra Serif" w:hAnsi="PT Astra Serif"/>
          <w:sz w:val="28"/>
          <w:szCs w:val="28"/>
          <w:lang w:val="en-US"/>
        </w:rPr>
        <w:t>k</w:t>
      </w:r>
      <w:r>
        <w:rPr>
          <w:rFonts w:cs="PT Astra Serif" w:ascii="PT Astra Serif" w:hAnsi="PT Astra Serif"/>
          <w:sz w:val="28"/>
          <w:szCs w:val="28"/>
        </w:rPr>
        <w:t>6 (увеличение размера фонда оплаты труда работников дошкольной образовательной организации на величину расходов, связанных с оплатой труда работников, осуществляющих профессиональную деятельность в должностях работников административно-управленческого и учебно-вспомогательного персонала дошкольных образовательных организаций) изменяется с 2,082 на 2,089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ложении 2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эффициент k4 (увеличение размера фонда оплаты труда работников общеобразовательной организации на величину расходов, связанных с оплатой труда работников, осуществляющих профессиональную деятельность в должностях работников административно-управленческого, учебно-вспомогательного и обслуживающего персонала) изменяется с 1,53 на 1,534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зменение коэффициентов k4 и k6 производится с 01.01.2020 с учётом планируемой индексации с 01.10.2020 на 3,8% размера заработной платы работников образовательных организаций, на заработную плату которых не распространяется действие Указа Президента Российской Федерации от 07.05.2012 № 597, в соответствии с методическими рекомендациями Министерства финансов Ульяновской области по составлению обоснования бюджетных ассигнований на 2020 год и на плановый период 2021 и 2022 год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роме того, указанный коэффициент разделяется на коэффициент </w:t>
        <w:br/>
        <w:t>(</w:t>
      </w:r>
      <w:r>
        <w:rPr>
          <w:rFonts w:cs="PT Astra Serif" w:ascii="PT Astra Serif" w:hAnsi="PT Astra Serif"/>
          <w:sz w:val="28"/>
          <w:szCs w:val="28"/>
          <w:lang w:val="en-US"/>
        </w:rPr>
        <w:t>k</w:t>
      </w:r>
      <w:r>
        <w:rPr>
          <w:rFonts w:cs="PT Astra Serif" w:ascii="PT Astra Serif" w:hAnsi="PT Astra Serif"/>
          <w:sz w:val="28"/>
          <w:szCs w:val="28"/>
        </w:rPr>
        <w:t xml:space="preserve"> =1,5345)  для общеобразовательных организаций, в которых площадь зданий, приходящаяся на одного обучающегося, составляет величину менее 19 м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и коэффициент ( </w:t>
      </w:r>
      <w:r>
        <w:rPr>
          <w:rFonts w:cs="PT Astra Serif" w:ascii="PT Astra Serif" w:hAnsi="PT Astra Serif"/>
          <w:sz w:val="28"/>
          <w:szCs w:val="28"/>
          <w:lang w:val="en-US"/>
        </w:rPr>
        <w:t>k</w:t>
      </w:r>
      <w:r>
        <w:rPr>
          <w:rFonts w:cs="PT Astra Serif" w:ascii="PT Astra Serif" w:hAnsi="PT Astra Serif"/>
          <w:sz w:val="28"/>
          <w:szCs w:val="28"/>
        </w:rPr>
        <w:t xml:space="preserve"> = 1,67)  для общеобразовательных организаций, в которых площадь зданий, приходящаяся на одного обучающегося, составляет величину более 19 м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полнение еще одного коэффициента связано с тем, что в настоящее время введены в эксплуатацию и строятся общеобразовательные организации с повышенными требованиям к образовательной среде и по новым нормам санитарно-эпидемиологических требований к условиям и организации обучения. При этом значительно увеличивается площадь зданий общеобразовательных организаций, в том числе вводятся новые помещения для реализации образовательного процесса с высокотехнологичным оборудованием (лаборатории, телестудия, планетарий, студия звукозаписи, концертный зал и т.д.), что влечёт за собой увеличение штатной численности административно-управленческого и обслуживающего персонал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в зданиях общеобразовательных организаций, построенных ранее, на одного обучающегося приходится в среднем 8-10 м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общей площади. В новых школах, например, в Губернаторском лицее № 100 в г. Ульяновск, этот показатель составляет более 20,0 м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в приложении 1 и в приложении 2 излагаются в новой редакции пункты 5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и 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оответственно для расчёта расходов, связанных с увеличением фонда оплаты труда работников дошкольной образовательной организации (общеобразовательной организации), получающих минимальный размер оплаты труда (далее – МРОТ)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улы расчёта дополнительных средств областного бюджета на 2018 и 2019 года остаются неизменными. Для расчётов дополнительных средств необходимых для увеличения фонда оплаты труда работников дошкольной образовательной организации (общеобразовательной организации), получающих МРОТ начиная с 2020 года и последующих лет вводится единая формула расчё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07.03.2018 № 41-ФЗ «О внесении изменения в статью 1 Федерального закона «О минимальном размере оплаты труда» начиная с 1 января 2019 года и далее ежегодно с 1 января соответствующего года минимальный размер оплаты труда устанавливается федеральным законом в размере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величины прожиточного минимума</w:t>
        </w:r>
      </w:hyperlink>
      <w:r>
        <w:rPr>
          <w:rFonts w:cs="PT Astra Serif" w:ascii="PT Astra Serif" w:hAnsi="PT Astra Serif"/>
          <w:sz w:val="28"/>
          <w:szCs w:val="28"/>
        </w:rPr>
        <w:t xml:space="preserve"> трудоспособного населения в целом по Российской Федерации за </w:t>
      </w: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  квартал предыдущего года. </w:t>
      </w:r>
      <w:r>
        <w:rPr>
          <w:rFonts w:cs="PT Astra Serif" w:ascii="PT Astra Serif" w:hAnsi="PT Astra Serif"/>
          <w:sz w:val="28"/>
          <w:szCs w:val="28"/>
          <w:lang w:val="en-US"/>
        </w:rPr>
        <w:t>C</w:t>
      </w:r>
      <w:r>
        <w:rPr>
          <w:rFonts w:cs="PT Astra Serif" w:ascii="PT Astra Serif" w:hAnsi="PT Astra Serif"/>
          <w:sz w:val="28"/>
          <w:szCs w:val="28"/>
        </w:rPr>
        <w:t xml:space="preserve"> 01 января 2020 года прогнозное значение минимальной заработной платы для работников организаций будет составлять 12130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Семенова Н.В. – Министр образования и науки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Назырова А.М. – начальник отдела правового обеспечения Министерства образования и науки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окофьева М.Е. – референт отдела экономики, межбюджетных отношений и контроля департамента административного обеспечения Министерства образования и науки Ульяновской области.</w:t>
      </w:r>
    </w:p>
    <w:p>
      <w:pPr>
        <w:pStyle w:val="Heading1"/>
        <w:spacing w:before="0" w:after="0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82125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54:00Z</dcterms:created>
  <dc:creator>Тестовая</dc:creator>
  <dc:description/>
  <cp:keywords/>
  <dc:language>en-US</dc:language>
  <cp:lastModifiedBy>Прокофьева МЕ</cp:lastModifiedBy>
  <cp:lastPrinted>2018-10-12T16:03:00Z</cp:lastPrinted>
  <dcterms:modified xsi:type="dcterms:W3CDTF">2019-08-20T13:58:00Z</dcterms:modified>
  <cp:revision>83</cp:revision>
  <dc:subject/>
  <dc:title>ПОЯСНИТЕЛЬНАЯ ЗАПИСКА</dc:title>
</cp:coreProperties>
</file>